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Preterite vs. Imperfect</w:t>
      </w:r>
      <w:r>
        <w:rPr/>
        <w:br/>
        <w:br/>
        <w:t>The Preterite is used for SPECIFIC events; done and over with.</w:t>
        <w:br/>
        <w:tab/>
        <w:t>Preterite = What happened? ¿Qué pasó?</w:t>
        <w:br/>
        <w:br/>
        <w:tab/>
        <w:t>Some expressions include:</w:t>
        <w:br/>
        <w:tab/>
        <w:tab/>
        <w:t>una vez</w:t>
        <w:br/>
        <w:tab/>
        <w:tab/>
        <w:t>el sábado pasado</w:t>
        <w:br/>
        <w:tab/>
        <w:tab/>
        <w:t>un dia</w:t>
        <w:br/>
        <w:tab/>
        <w:tab/>
        <w:t>esta mañana</w:t>
        <w:br/>
        <w:tab/>
        <w:tab/>
        <w:t>anoche</w:t>
        <w:br/>
        <w:tab/>
        <w:tab/>
        <w:t>ayer</w:t>
        <w:br/>
        <w:tab/>
        <w:tab/>
        <w:t>de repente</w:t>
        <w:br/>
        <w:tab/>
        <w:tab/>
        <w:t>en seguida</w:t>
        <w:br/>
        <w:tab/>
        <w:tab/>
        <w:t>al fin</w:t>
        <w:br/>
        <w:tab/>
        <w:tab/>
        <w:t>inmediatamente</w:t>
        <w:br/>
        <w:tab/>
        <w:tab/>
        <w:t>pronto</w:t>
        <w:br/>
        <w:tab/>
        <w:tab/>
        <w:br/>
        <w:br/>
        <w:t>Other words that imply ONE TIME can be included on this list as well.</w:t>
        <w:br/>
        <w:br/>
        <w:t>Other notes:</w:t>
        <w:br/>
        <w:br/>
        <w:tab/>
        <w:t>*When the statement, GIVES YOU THE TIME-- use the preterite.</w:t>
        <w:br/>
        <w:tab/>
        <w:t>*simple/isolated actions that are repeated a specific number of times.</w:t>
        <w:br/>
        <w:tab/>
        <w:t>*main actions and events</w:t>
        <w:br/>
        <w:tab/>
        <w:t>*with a specific move to action---Decidio salir.</w:t>
        <w:br/>
        <w:tab/>
        <w:t>*with something happened while something else was going on</w:t>
        <w:br/>
        <w:tab/>
        <w:t>*with a series of actions that occur in succession</w:t>
        <w:br/>
        <w:tab/>
        <w:t>*with SABER (found out)</w:t>
        <w:br/>
        <w:tab/>
        <w:t>*with QUERER (tried to)</w:t>
        <w:br/>
        <w:tab/>
        <w:t>*with CONOCER (to met)</w:t>
        <w:br/>
        <w:tab/>
        <w:t>*with PODER (to managed to)</w:t>
        <w:br/>
        <w:br/>
        <w:br/>
        <w:t>The Imperfect is used to describe HABITUAL or REPEATED events in the past.</w:t>
        <w:br/>
        <w:tab/>
        <w:t>Imperfect= What was the circumstance? What was happening? ¿Qué pasaba?</w:t>
        <w:br/>
        <w:tab/>
        <w:tab/>
        <w:tab/>
        <w:t>“period of time”</w:t>
        <w:br/>
        <w:br/>
        <w:tab/>
        <w:t>*”used to”</w:t>
        <w:br/>
        <w:tab/>
        <w:t>*Age</w:t>
        <w:br/>
        <w:tab/>
        <w:t>*feelings, beliefs, emotional states</w:t>
        <w:br/>
        <w:tab/>
        <w:t>*Telling time of day</w:t>
        <w:tab/>
        <w:tab/>
        <w:t>Eran las once.</w:t>
        <w:br/>
        <w:tab/>
        <w:t>*weather/seasons</w:t>
        <w:br/>
        <w:tab/>
        <w:t>*gossip</w:t>
        <w:br/>
        <w:tab/>
        <w:t>*description (appearance)</w:t>
        <w:br/>
        <w:tab/>
        <w:t>*with ESTAR---using past progressive OR to express or describe condition, location, or emotion</w:t>
        <w:br/>
        <w:tab/>
        <w:t>*with SER---to describe or identify</w:t>
        <w:br/>
        <w:tab/>
        <w:t>*with mental activity(SABER and PENSAR)</w:t>
        <w:br/>
        <w:tab/>
        <w:t>*with needs/desires(QUERER)</w:t>
        <w:br/>
        <w:tab/>
        <w:t>*Progressive actions that are going on for an indefinite period of times</w:t>
      </w:r>
    </w:p>
    <w:p>
      <w:pPr>
        <w:pStyle w:val="Normal"/>
        <w:rPr/>
      </w:pPr>
      <w:r>
        <w:rPr/>
        <w:t xml:space="preserve">Past Progressive </w:t>
        <w:tab/>
        <w:t>ESTAR + ANDO/IENDO</w:t>
      </w:r>
    </w:p>
    <w:p>
      <w:pPr>
        <w:pStyle w:val="Normal"/>
        <w:rPr/>
      </w:pPr>
      <w:r>
        <w:rPr/>
        <w:tab/>
        <w:tab/>
        <w:tab/>
        <w:tab/>
        <w:tab/>
        <w:t>Estaba estudiando. OR Estudiaba</w:t>
        <w:br/>
        <w:br/>
        <w:t xml:space="preserve">Common Phrases include: </w:t>
        <w:br/>
        <w:tab/>
        <w:t>siempre</w:t>
        <w:br/>
        <w:tab/>
        <w:t>todos los dias</w:t>
        <w:br/>
        <w:tab/>
        <w:t>cada dia</w:t>
        <w:br/>
        <w:tab/>
        <w:t>mientras</w:t>
        <w:br/>
        <w:tab/>
        <w:t>los martes (any multi-days)</w:t>
        <w:br/>
        <w:tab/>
        <w:t>frecuentamente</w:t>
        <w:br/>
        <w:br/>
        <w:br/>
        <w:br/>
        <w:t>Imperfecto?</w:t>
        <w:br/>
        <w:t>I was living in NY.</w:t>
        <w:br/>
        <w:t>You were playing with dolls.</w:t>
        <w:br/>
        <w:t>Since I was young, I had a dog.</w:t>
        <w:br/>
        <w:t>We were watching Sesame Street.</w:t>
        <w:br/>
        <w:t>I went to school yesterday.</w:t>
        <w:br/>
        <w:t>He was taking a lot of vitamins.</w:t>
        <w:br/>
        <w:t>They used to study with John.</w:t>
        <w:br/>
        <w:t>Where did you used to work?</w:t>
        <w:br/>
        <w:t>Ana got married.</w:t>
        <w:br/>
        <w:t>Ana was married.</w:t>
        <w:br/>
        <w:t>They would go to the movies every night.</w:t>
        <w:br/>
        <w:t>I could eat three hamburgers.</w:t>
        <w:br/>
        <w:t xml:space="preserve">I knew the answer. </w:t>
        <w:br/>
        <w:t>Often Marisol eats after practice.</w:t>
        <w:br/>
        <w:t>We were cold.</w:t>
        <w:br/>
        <w:t>When I was 7, I used to play hide-n-seek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9:07:00Z</dcterms:created>
  <dc:creator> </dc:creator>
  <dc:description/>
  <cp:keywords/>
  <dc:language>en-US</dc:language>
  <cp:lastModifiedBy> </cp:lastModifiedBy>
  <dcterms:modified xsi:type="dcterms:W3CDTF">2012-01-23T19:08:00Z</dcterms:modified>
  <cp:revision>1</cp:revision>
  <dc:subject/>
  <dc:title/>
</cp:coreProperties>
</file>